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4.2025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нятии граждан с учета в качестве нуждающихся в жилых помещ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обращением гр.Никитенко А.А. и Чаусовой Г.В. 17.03.2025 года в Управление по работе с обращениями граждан – общественной приемной Губернатора Новосибирской области администрацией Кузнецовского сельсовета Баганского района Новосибирской области проведена проверка актуальности нуждаемости данной семьи в жилом помещении. На основании выписки из Единого государственного реестра недвижимости о правах отдельного лица на имевшиеся (имеющиеся) у него объекты недвижимости от 26.03.2025 года №КУВИ-001/2025-77453047 за гр.Никитенко А.А. 12.12.2024 года зарегистрировано в собственность жилое помещение, находящееся по адресу: Новосибирская область, Баганский район, с.Кузнецовка, ул.Озерная, дом 23, квартира 1, площадью 97,3 кв.м., вид права – общая совместная собственность с Чаусовой Г.В.</w:t>
      </w:r>
      <w:r>
        <w:rPr/>
        <w:t xml:space="preserve"> </w:t>
      </w:r>
      <w:r>
        <w:rPr>
          <w:sz w:val="28"/>
          <w:szCs w:val="28"/>
        </w:rPr>
        <w:t xml:space="preserve">Данное жилое помещение 23.12.2024 года было подарено гр.Чаусову Д.С. Затем 28.12.2024 года у гр.Никитенко А.А. зарегистрирована дата прекращения права на данное жилое помещение. Произведенное действие ухудшило жилищные условия семьи Никитенко А.А. и Чаусовой Г.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53 Жилищного кодекса Российской Федерации администрация Кузнецовского сельсовета Баганского района Новосибир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нять 01.04.2025 года с учета в качестве нуждающихся в жилом помещении и исключить из общего списка очередников Никитенко Алексея Алексеевича, поставленного на учет 08.04.2024 года (постановление №41 от 08.04.2024), состав семьи 2 человека: Никитенко Алексей Алексеевич и Чаусова Галина Виктор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узнецовского сельсовета Баганского района Новосибирской области от 08.04.2024 года № 41 «О признании заявителей нуждающимися в жилом помещении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ведомить выше указанных граждан о принятом в отношении них решении в 3-хдневный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специалиста 1 разряда администрации Кузнецовского сельсовета Баганского района Новосибирской Баранову Г.Я.</w:t>
      </w:r>
    </w:p>
    <w:p>
      <w:pPr>
        <w:pStyle w:val="Normal"/>
        <w:rPr/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анова Галина Яковл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45:00Z</dcterms:created>
  <dc:creator>User</dc:creator>
  <dc:description/>
  <cp:keywords/>
  <dc:language>en-US</dc:language>
  <cp:lastModifiedBy>Кирилл</cp:lastModifiedBy>
  <cp:lastPrinted>2025-03-18T16:45:00Z</cp:lastPrinted>
  <dcterms:modified xsi:type="dcterms:W3CDTF">2025-04-01T09:26:00Z</dcterms:modified>
  <cp:revision>4</cp:revision>
  <dc:subject/>
  <dc:title/>
</cp:coreProperties>
</file>